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SW Country Areas Program Innovative Initiative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2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Network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0_1354475904"/>
                  <w:enabled/>
                  <w:ddList>
                    <w:result w:val="0"/>
                    <w:listEntry w:val="Northern"/>
                    <w:listEntry w:val="Riverina"/>
                    <w:listEntry w:val="Southern"/>
                    <w:listEntry w:val="Western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354475904"/>
            <w:bookmarkStart w:id="1" w:name="__Fieldmark__0_1354475904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oughtful Research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category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ing School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 Waa Public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ive Coordinator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rley Fuller and Sue Belford</w:t>
            </w:r>
          </w:p>
        </w:tc>
      </w:tr>
      <w:tr>
        <w:trPr>
          <w:trHeight w:val="31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ng Schools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aba, Emmaville, Mungindi, Warialda High, Warialda PS, Wee Waa High, Wee Waa PS, Woodenbong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onwealth Reporting </w:t>
      </w:r>
    </w:p>
    <w:tbl>
      <w:tblPr>
        <w:tblW w:w="13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6173"/>
        <w:gridCol w:w="2086"/>
      </w:tblGrid>
      <w:tr>
        <w:trPr>
          <w:trHeight w:val="45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view (50 word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comes(50 words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s Alloca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elop on-line research and enquiry modules to further support existing resources on NSW CAP website. Target senior primary, early secondary students in particular Funding for development costs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hanced staff expertis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learning opportunities for studen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ild bank of existing resources available to students in isolated school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</w:rPr>
              <w:t>978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la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the main purpose of the initiative, including any background information and data used to inform plan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the anticipated outcomes you hope to achieve.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he NSW CAP website hosts a large selection of on-line research modules for students from Kindergarten to Year  12 ( Early Stage 1- Stage 6) .See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://www.cap.nsw.edu.au/bb_site_intro/bbcap_intro.html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se research modules have proven to be a very effective tool in classroom work. A recent state wide review fo the CAP website provide the following dat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13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  <w:gridCol w:w="2572"/>
              <w:gridCol w:w="3151"/>
              <w:gridCol w:w="3905"/>
            </w:tblGrid>
            <w:tr>
              <w:trPr>
                <w:trHeight w:val="2146" w:hRule="atLeast"/>
              </w:trPr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en-US" w:eastAsia="en-US"/>
                    </w:rPr>
                    <w:drawing>
                      <wp:inline distT="0" distB="0" distL="0" distR="0">
                        <wp:extent cx="1250315" cy="12547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51058" r="80178" b="8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0315" cy="1254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Maintained?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PageNumber"/>
                    </w:rPr>
                    <w:t>70% o</w:t>
                  </w:r>
                  <w:r>
                    <w:rPr>
                      <w:rFonts w:cs="Arial" w:ascii="Arial" w:hAnsi="Arial"/>
                      <w:sz w:val="22"/>
                    </w:rPr>
                    <w:t>f respondents want it maintained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en-US" w:eastAsia="en-US"/>
                    </w:rPr>
                    <w:drawing>
                      <wp:inline distT="0" distB="0" distL="0" distR="0">
                        <wp:extent cx="1330325" cy="12001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80294" t="-426" r="-95" b="536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0325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How helpful do you find the content? 86%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Rated as Excellent/Good</w:t>
                  </w:r>
                  <w:r>
                    <w:rPr>
                      <w:rStyle w:val="PageNumber"/>
                    </w:rPr>
                    <w:t xml:space="preserve"> o</w:t>
                  </w:r>
                  <w:r>
                    <w:rPr>
                      <w:rFonts w:cs="Arial" w:ascii="Arial" w:hAnsi="Arial"/>
                      <w:sz w:val="22"/>
                    </w:rPr>
                    <w:t>f respondent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re is an identified need to update and increase the resources available in the late primary, early secondary are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ff to receive appropriate training and then develop a suitable research module for Stage 3, Stage 4 or a transition style Stage 3/4 module on self selected topic.  Developed individually or in pairs over two consecutive days. This is a “seeding” project to support a wider audience and will be fully funded by the network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com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ased staff expertise in web develop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nhanced learning opportunities</w:t>
            </w:r>
            <w:r>
              <w:rPr>
                <w:rStyle w:val="PageNumber"/>
                <w:rFonts w:cs="Arial" w:ascii="Arial" w:hAnsi="Arial"/>
                <w:sz w:val="22"/>
              </w:rPr>
              <w:t xml:space="preserve"> for </w:t>
            </w:r>
            <w:r>
              <w:rPr>
                <w:rFonts w:cs="Arial" w:ascii="Arial" w:hAnsi="Arial"/>
                <w:sz w:val="22"/>
              </w:rPr>
              <w:t>studen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ased number of appropriate research modules available on CAP websi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  <w:t xml:space="preserve">Do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250"/>
        <w:gridCol w:w="1934"/>
        <w:gridCol w:w="1260"/>
        <w:gridCol w:w="1260"/>
        <w:gridCol w:w="1260"/>
        <w:gridCol w:w="2357"/>
        <w:gridCol w:w="883"/>
      </w:tblGrid>
      <w:tr>
        <w:trPr>
          <w:tblHeader w:val="true"/>
          <w:trHeight w:val="267" w:hRule="atLeast"/>
          <w:cantSplit w:val="true"/>
        </w:trPr>
        <w:tc>
          <w:tcPr>
            <w:tcW w:w="13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Plan</w:t>
            </w:r>
          </w:p>
        </w:tc>
      </w:tr>
      <w:tr>
        <w:trPr>
          <w:tblHeader w:val="true"/>
          <w:trHeight w:val="488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utcom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trategies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es of Su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  breakdow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ct 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day training cour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  understanding of higher order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 training in web page develop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a research module using a higher order question as the prompt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on ra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 feedbac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es comple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consultan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117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prox. costing @ 29.5 c/km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</w:tr>
      <w:tr>
        <w:trPr>
          <w:trHeight w:val="117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ef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days per participant @  $300 per da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0</w:t>
            </w:r>
          </w:p>
        </w:tc>
      </w:tr>
      <w:tr>
        <w:trPr>
          <w:trHeight w:val="117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night per participant @ $150 each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0</w:t>
            </w:r>
          </w:p>
        </w:tc>
      </w:tr>
      <w:tr>
        <w:trPr>
          <w:trHeight w:val="117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ue and catering @ 30 per participant per day plus presenter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80</w:t>
            </w:r>
          </w:p>
        </w:tc>
      </w:tr>
      <w:tr>
        <w:trPr>
          <w:trHeight w:val="11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atio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d modules to be submitted to CAP State Technology Officer for publication on the CAP website as part of Research Module sec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es accepted for publ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L</w:t>
            </w:r>
          </w:p>
        </w:tc>
      </w:tr>
      <w:tr>
        <w:trPr>
          <w:trHeight w:val="11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tio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schools to implement according to school priorities and plan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edback data from website on usage r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L</w:t>
            </w:r>
          </w:p>
        </w:tc>
      </w:tr>
      <w:tr>
        <w:trPr>
          <w:trHeight w:val="117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b total for CAP network fund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80</w:t>
            </w:r>
          </w:p>
        </w:tc>
      </w:tr>
      <w:tr>
        <w:trPr>
          <w:trHeight w:val="117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 total other 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L</w:t>
            </w:r>
          </w:p>
        </w:tc>
      </w:tr>
      <w:tr>
        <w:trPr>
          <w:trHeight w:val="117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8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5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.nsw.edu.au/bb_site_intro/bbcap_intro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 Network Initiati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32:00Z</dcterms:created>
  <dc:creator>DET NSW</dc:creator>
  <dc:description/>
  <cp:keywords/>
  <dc:language>en-US</dc:language>
  <cp:lastModifiedBy>Sue Belford</cp:lastModifiedBy>
  <cp:lastPrinted>2006-11-01T23:59:00Z</cp:lastPrinted>
  <dcterms:modified xsi:type="dcterms:W3CDTF">2007-11-23T03:32:00Z</dcterms:modified>
  <cp:revision>2</cp:revision>
  <dc:subject/>
  <dc:title>CAP Network</dc:title>
</cp:coreProperties>
</file>